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 أبي موسى الأشعري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وا يا رسو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ه أي الإسلام أفضل ؟ قال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سلم المسلمون من لسانه ويده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رتدي الثوب السعودي النظيف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رتدي ملابس رياضة ويقلد الغرب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هتم بمظهر فصله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كتب على جدار الفصل وعلى طاولت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هتم في نظافة كتبه ودفاتر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هتم في نظافة كتبه ودفاتر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ملتزم بالنظام أثناء الشراء من المقصف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لتز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بالطابور أثناء الشراء من المقصف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سلم الأشياء الذي يجدها مفقودة للمدير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أخذ الأشياء المفقود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09:00Z</dcterms:modified>
  <cp:revision>2</cp:revision>
  <dc:subject/>
  <dc:title/>
</cp:coreProperties>
</file>